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-104140</wp:posOffset>
                </wp:positionV>
                <wp:extent cx="9515475" cy="6257290"/>
                <wp:effectExtent l="635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5520" cy="6257160"/>
                          <a:chOff x="0" y="0"/>
                          <a:chExt cx="9515520" cy="6257160"/>
                        </a:xfrm>
                      </wpg:grpSpPr>
                      <wps:wsp>
                        <wps:cNvSpPr txBox="1"/>
                        <wps:spPr>
                          <a:xfrm>
                            <a:off x="1285920" y="228600"/>
                            <a:ext cx="685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сновні керівні і нормативно-технічні документи з експлуатації військової автомобільної техніки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029960"/>
                            <a:ext cx="6694200" cy="182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6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еціальні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3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з експлуатації автомобільної техніки у ЗСУ*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32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ложення з підготовки водіїв та інших фахівців автомобільної служби у ЗС України та допуску їх до керування Тр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нструкція з огляду АТ посадовими особами військових части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про порядок проведення підсумкових перевірок стану АТ, сил і засобів АТЗ і технічної підготовки о/с у З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з організації і проведення документальної ревізії АС у З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ложення про проведення технічного огляду автомобілів, автобусів, мототранспорту та причепів у ЗС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ипові норми забезпечення частин і з'єднань ЗСУ військово-навчальною літературою з А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урс водіння автомобілів і гусеничних транспортерів–тягачів (КВ-93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ложення про органи безпеки дорожнього руху МО Украї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ї з експлуатації ТО та РТО зразків АТ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ка розподілу ОВТ за групами для експлуатації, відчуження та утилізації у З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по паркам військових частин Збройних Сил України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571680"/>
                            <a:ext cx="7458120" cy="228600"/>
                          </a:xfrm>
                          <a:prstGeom prst="wedgeRectCallout">
                            <a:avLst>
                              <a:gd name="adj1" fmla="val -36921"/>
                              <a:gd name="adj2" fmla="val 14472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ні керівні і нормативно-технічні документа з експлуатації  військової автомобільної техніки у мирний ча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022400"/>
                            <a:ext cx="16041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466360"/>
                            <a:ext cx="16077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етапа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1416600"/>
                            <a:ext cx="244224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он України “Про військову службу правопорядку у ЗС України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станова з АС у ЗС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йськові Статути ЗС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стандарти з експлуатації ОВ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имчасове положення з бухобліку у ЗСУ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3167280"/>
                            <a:ext cx="1203840" cy="30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анспорт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880" y="117864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4120" y="3167280"/>
                            <a:ext cx="3295800" cy="31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за призначенн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3167280"/>
                            <a:ext cx="35089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ічне обслугов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3167280"/>
                            <a:ext cx="89172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4880" y="2969280"/>
                            <a:ext cx="7067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97324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29732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29732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0880" y="29732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186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55800"/>
                            <a:ext cx="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81720"/>
                            <a:ext cx="1767960" cy="10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танова з перевезень війсь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з організації перевезення великогабаритних, великовагових та небезпечних вантажів автомобільним транспортом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5015160"/>
                            <a:ext cx="1760400" cy="124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із зберігання АТ і автомобільного майна у ЗСУ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з регламентованого ТО, регламентованого і військового ремонту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втомобільної техніки у ЗСУ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3692520"/>
                            <a:ext cx="3710880" cy="2564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а з організації комплексного ТО і ремонту ОВТ*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2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) Посібник з організації ТО АТ у військовій частин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2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 Збірник технічної документації ПТОР (5 книг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оги до парків військових час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з організації діагностування 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з організації поста діагностики на П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оження про укомплектування АТ ЗСУ та забезпечення військових частин парковим устаткуванням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оження про порядок постачання ЗС України АТ і АМ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ібник з паркового обладнання АТ і БТ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ерівництво з рухомих майстерень ремонту і ТО (МТО-А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РМ-1М, ПАРМ-3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тодичні рекомендації командиру в/ч з планування і організації робіт щодо постановки ОВТ на зберігання, переведення її на режим сезонної експлуатації та проведення ПД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сібник з польових парків і організації ТО АТ у н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рми витрат ПММ при експлуатації, ремонті і консервації ОВТ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з планування і ведення обліку і звітності з ТО та ремонту АТ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монтних підрозділах частини і з’єднання*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920" y="3693240"/>
                            <a:ext cx="3310920" cy="256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про порядок використання АТ у ЗСУ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про порядок виготовлення, встановлення. обліку та утримання номерних та розпізнавальних знаків, нанесення написів та позначень на транспортні засоби З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з обкатки автомобілів, ГМ і тракторів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з визначення норм напрацювання (строків служби) до ремонту та списання АТ у ЗСУ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ерівництво з визначення річних норм моторесурсів АТ у Збройних Силах України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ктичне керівництво із планування роботи АС і експлуа- тації та ремонту у військовій частині, з'єднанні ЗСУ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із світломаскування АТ у ЗС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 з експлуатації АТ за складними умо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струкція з експлуатації автомобільних пневматичних шин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комендації з утримання та обслуговування акумуляторних військових частик*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346824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347976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3320" y="347976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94880"/>
                            <a:ext cx="0" cy="216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56361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329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3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664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-8.2pt;width:749.25pt;height:492.7pt" coordorigin="675,-164" coordsize="14985,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196;width:10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сновні керівні і нормативно-технічні документи з експлуатації військової автомобільної техні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7;top:1458;width:10541;height:2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60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еціальні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/>
                          <w:ind w:left="53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з експлуатації автомобільної техніки у ЗСУ*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/>
                          <w:ind w:left="532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ложення з підготовки водіїв та інших фахівців автомобільної служби у ЗС України та допуску їх до керування ТрЗ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нструкція з огляду АТ посадовими особами військових частин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про порядок проведення підсумкових перевірок стану АТ, сил і засобів АТЗ і технічної підготовки о/с у ЗС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з організації і проведення документальної ревізії АС у ЗС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ложення про проведення технічного огляду автомобілів, автобусів, мототранспорту та причепів у ЗСУ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ипові норми забезпечення частин і з'єднань ЗСУ військово-навчальною літературою з А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урс водіння автомобілів і гусеничних транспортерів–тягачів (КВ-93)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ложення про органи безпеки дорожнього руху МО Україн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ї з експлуатації ТО та РТО зразків АТ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ка розподілу ОВТ за групами для експлуатації, відчуження та утилізації у ЗС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по паркам військових частин Збройних Сил Україн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980;top:736;width:11744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ні керівні і нормативно-технічні документа з експлуатації  військової автомобільної техніки у мирний ча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371;top:1446;width:252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5;top:3720;width:25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етапами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4;top:2067;width:38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он України “Про військову службу правопорядку у ЗС України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станова з АС у ЗС *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йськові Статути ЗСУ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стандарти з експлуатації ОВ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имчасове положення з бухобліку у ЗСУ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01;top:4824;width:189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анспортув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97,1692" to="4868,1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209;top:4824;width:51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за призначення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3;top:4824;width:552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ічне обслуговув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23;top:4824;width:14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ері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85,4512" to="12914,4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5,4518" to="1785,4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4518" to="3687,4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9,4518" to="6909,4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7,4518" to="12897,4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3960" to="4826,39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5,4176" to="2655,45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5;top:5634;width:2783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танова з перевезень війсь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з організації перевезення великогабаритних, великовагових та небезпечних вантажів автомобільним транспортом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3;top:7734;width:2771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із зберігання АТ і автомобільного майна у ЗСУ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з регламентованого ТО, регламентованого і військового ремонту</w:t>
                        </w:r>
                        <w:r>
                          <w:rPr>
                            <w:kern w:val="2"/>
                            <w:szCs w:val="24"/>
                            <w:b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Cs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втомобільної техніки у ЗСУ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119;top:5651;width:5843;height:4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а з організації комплексного ТО і ремонту ОВТ*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2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) Посібник з організації ТО АТ у військовій частині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2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 Збірник технічної документації ПТОР (5 книг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оги до парків військових част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з організації діагностування А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з організації поста діагностики на П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оження про укомплектування АТ ЗСУ та забезпечення військових частин парковим устаткуванням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оження про порядок постачання ЗС України АТ і АМ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ібник з паркового обладнання АТ і БТ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ерівництво з рухомих майстерень ремонту і ТО (МТО-АТ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РМ-1М, ПАРМ-3М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тодичні рекомендації командиру в/ч з планування і організації робіт щодо постановки ОВТ на зберігання, переведення її на режим сезонної експлуатації та проведення ПД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сібник з польових парків і організації ТО АТ у них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рми витрат ПММ при експлуатації, ремонті і консервації ОВТ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з планування і ведення обліку і звітності з ТО та ремонту АТ</w:t>
                        </w:r>
                        <w:r>
                          <w:rPr>
                            <w:kern w:val="2"/>
                            <w:szCs w:val="24"/>
                            <w:b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 </w:t>
                        </w:r>
                        <w:r>
                          <w:rPr>
                            <w:kern w:val="2"/>
                            <w:szCs w:val="24"/>
                            <w:bCs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монтних підрозділах частини і з’єднання*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155;top:5652;width:5213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про порядок використання АТ у ЗСУ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про порядок виготовлення, встановлення. обліку та утримання номерних та розпізнавальних знаків, нанесення написів та позначень на транспортні засоби ЗС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з обкатки автомобілів, ГМ і тракторів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з визначення норм напрацювання (строків служби) до ремонту та списання АТ у ЗСУ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ерівництво з визначення річних норм моторесурсів АТ у Збройних Силах України*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ктичне керівництво із планування роботи АС і експлуа- тації та ремонту у військовій частині, з'єднанні ЗСУ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із світломаскування АТ у ЗС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 з експлуатації АТ за складними умова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струкція з експлуатації автомобільних пневматичних шин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комендації з утримання та обслуговування акумуляторних військових частик*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785,5298" to="1785,563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09,5316" to="6909,565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885,5316" to="12885,565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6,5340" to="3786,8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65,8712" to="3764,8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1,1929" to="2631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5,3558" to="2655,3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40;top:-16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ксплуатаційно-технічні дані та регулювальні параметри основних зразків автомобільної техніки                                   Додаток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"/>
        <w:gridCol w:w="814"/>
        <w:gridCol w:w="818"/>
        <w:gridCol w:w="872"/>
        <w:gridCol w:w="872"/>
        <w:gridCol w:w="872"/>
        <w:gridCol w:w="872"/>
        <w:gridCol w:w="872"/>
        <w:gridCol w:w="872"/>
        <w:gridCol w:w="872"/>
        <w:gridCol w:w="872"/>
        <w:gridCol w:w="911"/>
        <w:gridCol w:w="900"/>
        <w:gridCol w:w="872"/>
        <w:gridCol w:w="82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араметрів</w:t>
            </w:r>
          </w:p>
        </w:tc>
        <w:tc>
          <w:tcPr>
            <w:tcW w:w="12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 машини (шасі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АЗ-3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З-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іЛ-157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іЛ-1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рал-375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рал-4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мАЗ-43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З-255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З-2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З-5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З-5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З-5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М-5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Т-Л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ТС-5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гальні дані гусен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сна форму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х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х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ажопідйомність, к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+7 ч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 в спорядж. стані, к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 максимальна маса причепа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шос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ґрунтових дорога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ісць для сидіння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бін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атформ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і розміри, мм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и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: по кабін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н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и платформи, мм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и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. швидкість, км/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едня швидкість на ґрунтових дорогах, км/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х гальмування, м, (при швидкості, км/год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70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3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3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4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 (4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3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ксплуатаційна  норма витрати пального, л/100 к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*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кість паливних бак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+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+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 ходу по шосе, к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м. радіус повороту (по колесу, гусениці) 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/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/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кут підйому, гра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кут крену, гра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бина броду, м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-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ші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ій просвіт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-4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потужність, к.с./кВ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/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/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/1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/1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/1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1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/3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/3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/5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1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ертання колін. вала при мак. потужн., об/хв.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обертаючий момент, Н*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ота обертання колін. вала при макс.. оберт. моменті, об/хв.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1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–1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–1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1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1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імальна частота обертання на х.х., об/хв.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5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циліндр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аметр циліндра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інь стискуванн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. об’єм двигуна, 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кість  системи охолодження, 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кість системи змащування, 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а частина</w:t>
            </w:r>
          </w:p>
        </w:tc>
        <w:tc>
          <w:tcPr>
            <w:tcW w:w="12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сениці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трак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/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0-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0-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0-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0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0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0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 х 400 -5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 х 530 -5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 х 530 -5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 х 610 (18,00 -24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 х 500-5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 х 500-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тиск повітря в шинах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ін. (перед./задн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/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-4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маль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/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обладнання</w:t>
            </w:r>
          </w:p>
        </w:tc>
        <w:tc>
          <w:tcPr>
            <w:tcW w:w="12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інал. напруга, 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муляторна батаре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1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Т-1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СТ-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СТ-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СТ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СТ-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СТ-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СТ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АКБ, о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50-П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1737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88-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88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88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731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-10-І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74-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тор напр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1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1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112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Т-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Т-З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36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 ТМ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361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Т 31-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230 Б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230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230-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142-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142-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1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1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5-2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1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16-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ід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е зусилля, кн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боча довжина троса, 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і дані для контролю та регулюван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  мастила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омін. часто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4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частоті х.х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-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охолоджуючої рідини/мастила, град. С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іналь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 короткочас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ск повіт. в пневмосистемі (система пуску, 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. тиск у балоні, для пуску двигуна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ор між носками кором. (кул.) і клап., мм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уск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0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уск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0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0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-2,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инання пасу приводу, мм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а (редуктор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го насос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у підсилювача Р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ор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ор між електродами свічок запалювання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0,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ор між контактами переривача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0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 початку підйому голки форсунки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+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+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+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+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+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т випередження подачі пального до ВМТ, гра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+0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+0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ий хід педалі зчеплення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-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ий хід педалі зчеплення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ий хід рульов. колеса, гра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ий хід педалі гальма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-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ий хід педалі гальма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2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1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ор між накладкою, колодкою і барабаном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ження передніх коліс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д штока гальмової камери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яг гусеничних стрічок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вердому  грун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іску, сніг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567" w:firstLine="56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10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0" w:after="120"/>
      <w:ind w:firstLine="567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560" w:leader="none"/>
      </w:tabs>
      <w:spacing w:before="120" w:after="120"/>
      <w:ind w:firstLine="567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szCs w:val="20"/>
    </w:rPr>
  </w:style>
  <w:style w:type="paragraph" w:styleId="Heading6">
    <w:name w:val="Heading 6"/>
    <w:basedOn w:val="Heading5"/>
    <w:next w:val="Heading5"/>
    <w:qFormat/>
    <w:pPr>
      <w:numPr>
        <w:ilvl w:val="5"/>
        <w:numId w:val="1"/>
      </w:numPr>
      <w:tabs>
        <w:tab w:val="clear" w:pos="708"/>
        <w:tab w:val="left" w:pos="360" w:leader="none"/>
        <w:tab w:val="left" w:pos="4600" w:leader="none"/>
      </w:tabs>
      <w:ind w:left="4600" w:hanging="360"/>
      <w:jc w:val="center"/>
      <w:outlineLvl w:val="5"/>
    </w:pPr>
    <w:rPr/>
  </w:style>
  <w:style w:type="paragraph" w:styleId="Heading7">
    <w:name w:val="Heading 7"/>
    <w:basedOn w:val="Heading5"/>
    <w:next w:val="Heading5"/>
    <w:qFormat/>
    <w:pPr>
      <w:numPr>
        <w:ilvl w:val="6"/>
        <w:numId w:val="1"/>
      </w:numPr>
      <w:tabs>
        <w:tab w:val="clear" w:pos="708"/>
        <w:tab w:val="left" w:pos="360" w:leader="none"/>
        <w:tab w:val="left" w:pos="5320" w:leader="none"/>
      </w:tabs>
      <w:spacing w:before="240" w:after="60"/>
      <w:ind w:left="532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Cs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/>
    <w:rPr>
      <w:b/>
      <w:bCs/>
      <w:sz w:val="22"/>
      <w:szCs w:val="20"/>
    </w:rPr>
  </w:style>
  <w:style w:type="paragraph" w:styleId="21">
    <w:name w:val="Основной текст с отступом 2"/>
    <w:basedOn w:val="Normal"/>
    <w:qFormat/>
    <w:pPr>
      <w:ind w:firstLine="280"/>
      <w:jc w:val="center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Heading11">
    <w:name w:val="heading 1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Style6">
    <w:name w:val="дефіс"/>
    <w:basedOn w:val="TextBody"/>
    <w:qFormat/>
    <w:pPr>
      <w:numPr>
        <w:ilvl w:val="0"/>
        <w:numId w:val="2"/>
      </w:numPr>
      <w:suppressAutoHyphens w:val="true"/>
      <w:jc w:val="both"/>
    </w:pPr>
    <w:rPr>
      <w:bCs w:val="false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20"/>
      <w:lang w:val="ru-RU"/>
    </w:rPr>
  </w:style>
  <w:style w:type="paragraph" w:styleId="Style7">
    <w:name w:val="схема"/>
    <w:basedOn w:val="TextBody"/>
    <w:qFormat/>
    <w:pPr>
      <w:jc w:val="center"/>
    </w:pPr>
    <w:rPr>
      <w:bCs w:val="false"/>
      <w:color w:val="000000"/>
    </w:rPr>
  </w:style>
  <w:style w:type="paragraph" w:styleId="Footnotetext">
    <w:name w:val="footnot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40" w:hanging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1">
    <w:name w:val="Стиль1"/>
    <w:basedOn w:val="Heading1"/>
    <w:qFormat/>
    <w:pPr>
      <w:keepNext w:val="false"/>
      <w:suppressAutoHyphens w:val="false"/>
      <w:spacing w:before="0" w:after="0"/>
      <w:ind w:hanging="0"/>
      <w:jc w:val="center"/>
      <w:outlineLvl w:val="9"/>
    </w:pPr>
    <w:rPr>
      <w:b w:val="false"/>
      <w:bCs/>
      <w:kern w:val="0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b/>
      <w:kern w:val="2"/>
      <w:sz w:val="28"/>
      <w:szCs w:val="20"/>
    </w:rPr>
  </w:style>
  <w:style w:type="paragraph" w:styleId="Style9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32">
    <w:name w:val="дефіс3"/>
    <w:basedOn w:val="Normal"/>
    <w:qFormat/>
    <w:pPr>
      <w:tabs>
        <w:tab w:val="clear" w:pos="708"/>
        <w:tab w:val="left" w:pos="927" w:leader="none"/>
      </w:tabs>
      <w:suppressAutoHyphens w:val="true"/>
      <w:spacing w:lineRule="auto" w:line="316"/>
      <w:ind w:firstLine="567"/>
      <w:jc w:val="both"/>
    </w:pPr>
    <w:rPr>
      <w:szCs w:val="20"/>
    </w:rPr>
  </w:style>
  <w:style w:type="paragraph" w:styleId="4">
    <w:name w:val="Стиль4"/>
    <w:basedOn w:val="Heading1"/>
    <w:next w:val="33"/>
    <w:qFormat/>
    <w:pPr>
      <w:widowControl w:val="false"/>
      <w:numPr>
        <w:ilvl w:val="0"/>
        <w:numId w:val="4"/>
      </w:numPr>
      <w:tabs>
        <w:tab w:val="clear" w:pos="708"/>
        <w:tab w:val="left" w:pos="720" w:leader="none"/>
        <w:tab w:val="left" w:pos="851" w:leader="none"/>
      </w:tabs>
      <w:spacing w:lineRule="auto" w:line="312" w:before="0" w:after="0"/>
    </w:pPr>
    <w:rPr>
      <w:b w:val="false"/>
      <w:caps/>
      <w:color w:val="000000"/>
      <w:kern w:val="0"/>
      <w:sz w:val="24"/>
    </w:rPr>
  </w:style>
  <w:style w:type="paragraph" w:styleId="33">
    <w:name w:val="Стиль3"/>
    <w:basedOn w:val="Heading4"/>
    <w:qFormat/>
    <w:pPr>
      <w:widowControl w:val="false"/>
      <w:numPr>
        <w:ilvl w:val="0"/>
        <w:numId w:val="3"/>
      </w:numPr>
      <w:tabs>
        <w:tab w:val="clear" w:pos="1560"/>
        <w:tab w:val="left" w:pos="360" w:leader="none"/>
      </w:tabs>
      <w:spacing w:lineRule="auto" w:line="312" w:before="0" w:after="0"/>
      <w:ind w:hanging="0"/>
    </w:pPr>
    <w:rPr>
      <w:smallCap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31:00Z</dcterms:created>
  <dc:creator>Андрій</dc:creator>
  <dc:description/>
  <cp:keywords/>
  <dc:language>en-US</dc:language>
  <cp:lastModifiedBy>Андрій</cp:lastModifiedBy>
  <dcterms:modified xsi:type="dcterms:W3CDTF">2007-06-25T03:45:00Z</dcterms:modified>
  <cp:revision>5</cp:revision>
  <dc:subject/>
  <dc:title/>
</cp:coreProperties>
</file>